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8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</w:r>
    </w:p>
    <w:p>
      <w:pPr>
        <w:pStyle w:val="Heading1"/>
        <w:numPr>
          <w:ilvl w:val="0"/>
          <w:numId w:val="0"/>
        </w:numPr>
        <w:ind w:left="720" w:right="15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M  (Modulo Familiari conviventi)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GG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</w:t>
      </w:r>
      <w:bookmarkStart w:id="0" w:name="_Hlk170370615"/>
      <w:r>
        <w:rPr>
          <w:rFonts w:eastAsia="Times New Roman" w:cs="Times New Roman" w:ascii="Times New Roman" w:hAnsi="Times New Roman"/>
          <w:sz w:val="22"/>
          <w:szCs w:val="22"/>
        </w:rPr>
        <w:t>GARA EUROPEA A PROCEDURA APERTA, AI SENSI DELL’ART. 71 DEL D.LGS. 36/2023, PER L’APPALTO DELLA FORNITURA DEL SERVIZIO DI MENSA DIFFUSA MEDIANT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UTILIZZO DI BUONI PASTO ELETTRONICI, NON CUMULABILI, PER UN PERIODO DI 36 MESI, OCCORRENTE AI DIPENDENTI DELL’ASL CN2 ALBA-BRA. ID SINTEL 186926763 – CIG N</w:t>
      </w:r>
      <w:bookmarkEnd w:id="0"/>
      <w:r>
        <w:rPr>
          <w:rFonts w:eastAsia="Times New Roman" w:cs="Times New Roman" w:ascii="Times New Roman" w:hAnsi="Times New Roman"/>
          <w:sz w:val="22"/>
          <w:szCs w:val="22"/>
        </w:rPr>
        <w:t>. B2884DB5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FAMILIARI CONVIVENTI DI MAGGIORE ETA’</w:t>
      </w:r>
    </w:p>
    <w:p>
      <w:pPr>
        <w:pStyle w:val="Normal"/>
        <w:spacing w:before="60" w:after="0"/>
        <w:ind w:right="454" w:hanging="0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l _ sottoscritt_ (nome e cognome) _____________________________________nat_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_____________________________________________ Prov. ______ il 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te a __________________________________ Prov. ______C.A.P. 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via/piazza ________________________ n. ______ codice fiscale 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n qualità di ___________________________________ della società 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ede legale in ______________________________ Prov. _______ C.A.P. 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Via/Piazza ___________________________________________________ n. 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. I.V.A. _________________________ Cod. Fisc. __________________________ </w:t>
      </w:r>
    </w:p>
    <w:p>
      <w:pPr>
        <w:pStyle w:val="Normal"/>
        <w:spacing w:lineRule="auto" w:line="360"/>
        <w:ind w:right="-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 e per gli effetti dell’art. 76 D.P.R. 445/2000 consapevole 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l’art. 85, del D.Lgs 159/2011 e s.m.i., di avere i seguenti familiari conviventi di maggiore età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____________________________ Cognome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uogo e data di nascita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za ___________________________ Prov. ___________ C.A.P.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____________________________ Cognome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uogo e data di nascita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za ___________________________ Prov. ___________ C.A.P.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Nome ____________________________ Cognome 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di nascita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za ___________________________ Prov. ___________ C.A.P.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Nome ____________________________ Cognome 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di nascita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za ___________________________ Prov. ___________ C.A.P.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Nome ____________________________ Cognome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uogo e data di nascita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enza ___________________________ Prov. ___________ C.A.P.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l/La sottoscritto/a inoltre dichiara di essere informato/a, ai sensi del nuovo Regolamento UE 679/2016 (codice in materia di protezione dei dati personali) che i dati personali o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, li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TextBody"/>
        <w:spacing w:lineRule="auto" w:line="360"/>
        <w:ind w:right="-426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 fotocopia del proprio documento di identità in corso di validità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A INSERIRE NELLA BUSTA CONTENENTE LA DOCUMENTAZIONE AMMINISTRATIVA</w:t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23" w:gutter="0" w:header="0" w:top="709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247900" cy="685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3300</wp:posOffset>
              </wp:positionH>
              <wp:positionV relativeFrom="paragraph">
                <wp:posOffset>-47625</wp:posOffset>
              </wp:positionV>
              <wp:extent cx="251460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Via Vida, 10  – 12051 ALBA (CN)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Tel +39 0173.316111 Fax +39 0173.31648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aslcn2@legalmail.it</w:t>
                            </w:r>
                          </w:hyperlink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 – </w:t>
                          </w:r>
                          <w:hyperlink r:id="rId3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www.aslcn2.it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P.I./Cod. Fisc. 02419170044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7pt;mso-wrap-distance-left:9.05pt;mso-wrap-distance-right:9.05pt;mso-wrap-distance-top:0pt;mso-wrap-distance-bottom:0pt;margin-top:-3.7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Via Vida, 10  – 12051 ALBA (CN)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Tel +39 0173.316111 Fax +39 0173.316480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aslcn2@legalmail.it</w:t>
                      </w:r>
                    </w:hyperlink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 – </w:t>
                    </w:r>
                    <w:hyperlink r:id="rId5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www.aslcn2.it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P.I./Cod. Fisc. 02419170044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5886450" cy="104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8645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425" w:hanging="0"/>
      <w:outlineLvl w:val="0"/>
    </w:pPr>
    <w:rPr>
      <w:rFonts w:ascii="Times New Roman" w:hAnsi="Times New Roman" w:eastAsia="Times New Roman" w:cs="Times New Roman"/>
      <w:b/>
      <w:sz w:val="22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eastAsia="Times New Roman" w:cs="Times New Roman"/>
      <w:color w:val="0000FF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lcn2@legalmail.it" TargetMode="External"/><Relationship Id="rId3" Type="http://schemas.openxmlformats.org/officeDocument/2006/relationships/hyperlink" Target="http://www.aslcn2.it/" TargetMode="External"/><Relationship Id="rId4" Type="http://schemas.openxmlformats.org/officeDocument/2006/relationships/hyperlink" Target="mailto:aslcn2@legalmail.it" TargetMode="External"/><Relationship Id="rId5" Type="http://schemas.openxmlformats.org/officeDocument/2006/relationships/hyperlink" Target="http://www.aslcn2.it/" TargetMode="External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16:00Z</dcterms:created>
  <dc:creator>Ivan</dc:creator>
  <dc:description/>
  <cp:keywords/>
  <dc:language>en-US</dc:language>
  <cp:lastModifiedBy>Mossio Cristina</cp:lastModifiedBy>
  <cp:lastPrinted>2017-12-20T12:06:00Z</cp:lastPrinted>
  <dcterms:modified xsi:type="dcterms:W3CDTF">2024-07-22T14:57:00Z</dcterms:modified>
  <cp:revision>15</cp:revision>
  <dc:subject/>
  <dc:title>ALLEGATO 8 – COSTITUZIONE CAUZIONE PROVVISORIA</dc:title>
</cp:coreProperties>
</file>